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bookmarkStart w:id="0" w:name="_1716095517"/>
      <w:bookmarkEnd w:id="0"/>
      <w:r>
        <w:rPr>
          <w:b/>
        </w:rPr>
        <w:object w:dxaOrig="9072" w:dyaOrig="144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723.75pt" filled="f" o:ole="">
            <v:imagedata r:id="rId3" o:title=""/>
          </v:shape>
          <o:OLEObject Type="Embed" ProgID="" ShapeID="ole_rId2" DrawAspect="Content" ObjectID="_180964165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5955</wp:posOffset>
                </wp:positionH>
                <wp:positionV relativeFrom="paragraph">
                  <wp:posOffset>7425055</wp:posOffset>
                </wp:positionV>
                <wp:extent cx="3094990" cy="1161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161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85" w:leader="none"/>
                              </w:tabs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PROMOBIL REHABILITÁCIÓS ZRT.</w:t>
                            </w:r>
                          </w:p>
                          <w:p>
                            <w:pPr>
                              <w:pStyle w:val="Heading4"/>
                              <w:jc w:val="left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1106 Budapest, Keresztúri út 4/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45" w:leader="none"/>
                              </w:tabs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Tel./fax: 433-7190  Zöld szám: 06-80-201-27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45" w:leader="none"/>
                              </w:tabs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b/>
                                  <w:sz w:val="22"/>
                                  <w:szCs w:val="22"/>
                                </w:rPr>
                                <w:t>www.promobil.hu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45" w:leader="none"/>
                              </w:tabs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val="de-DE"/>
                              </w:rPr>
                              <w:t>e-mail: promobil@promobil.h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91.45pt;mso-wrap-distance-left:9.05pt;mso-wrap-distance-right:9.05pt;mso-wrap-distance-top:0pt;mso-wrap-distance-bottom:0pt;margin-top:584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785" w:leader="none"/>
                        </w:tabs>
                        <w:rPr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szCs w:val="22"/>
                        </w:rPr>
                        <w:t>PROMOBIL REHABILITÁCIÓS ZRT.</w:t>
                      </w:r>
                    </w:p>
                    <w:p>
                      <w:pPr>
                        <w:pStyle w:val="Heading4"/>
                        <w:jc w:val="left"/>
                        <w:rPr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szCs w:val="22"/>
                        </w:rPr>
                        <w:t>1106 Budapest, Keresztúri út 4/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45" w:leader="none"/>
                        </w:tabs>
                        <w:rPr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szCs w:val="22"/>
                        </w:rPr>
                        <w:t>Tel./fax: 433-7190  Zöld szám: 06-80-201-276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45" w:leader="none"/>
                        </w:tabs>
                        <w:rPr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hyperlink r:id="rId5">
                        <w:r>
                          <w:rPr>
                            <w:rStyle w:val="InternetLink"/>
                            <w:b/>
                            <w:sz w:val="22"/>
                            <w:szCs w:val="22"/>
                          </w:rPr>
                          <w:t>www.promobil.hu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45" w:leader="none"/>
                        </w:tabs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22"/>
                          <w:szCs w:val="22"/>
                          <w:lang w:val="de-DE"/>
                        </w:rPr>
                        <w:t>e-mail: promobil@promobil.h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 xml:space="preserve">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845" w:leader="none"/>
      </w:tabs>
      <w:jc w:val="center"/>
      <w:outlineLvl w:val="3"/>
    </w:pPr>
    <w:rPr>
      <w:szCs w:val="2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omobil.hu/" TargetMode="External"/><Relationship Id="rId5" Type="http://schemas.openxmlformats.org/officeDocument/2006/relationships/hyperlink" Target="http://www.promobil.h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5:22:00Z</dcterms:created>
  <dc:creator>Marosné</dc:creator>
  <dc:description/>
  <cp:keywords/>
  <dc:language>en-US</dc:language>
  <cp:lastModifiedBy>Antal Katalin</cp:lastModifiedBy>
  <dcterms:modified xsi:type="dcterms:W3CDTF">2022-06-07T06:31:00Z</dcterms:modified>
  <cp:revision>5</cp:revision>
  <dc:subject/>
  <dc:title> </dc:title>
</cp:coreProperties>
</file>